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Na temelju članka 76. Zakona o proračunu (Narodne novine br. 144/21) dostavlja 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IZVJEŠTAJ O KORIŠTENJU PRORAČUNSKE ZALIHE ZA RAZDOBLJE OD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IJEČNJA DO 30. LIPNJA 2022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Proračunom Grada Šibenika za 2022. godinu planirana su sredstva za proračunsku zalihu u iznosu od 150.000,00 kuna te su utrošena u iznosu od 3.000,00 kuna ili 2,00 % plan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 razdoblju od 1. siječnja do 30. lipnja 2022. godine, sredstva proračunske zalihe Proračuna Grada Šibenika korištena su, temeljem rješenja Gradonačelnika, za namjene i u iznosima kako slijedi:</w:t>
      </w:r>
    </w:p>
    <w:tbl>
      <w:tblPr>
        <w:tblW w:w="139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259"/>
        <w:gridCol w:w="8392"/>
        <w:gridCol w:w="1845"/>
      </w:tblGrid>
      <w:tr>
        <w:trPr>
          <w:trHeight w:val="76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REDNI BROJ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DATUM PLAĆANJA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NAMJENA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IZNOS</w:t>
            </w:r>
          </w:p>
        </w:tc>
      </w:tr>
      <w:tr>
        <w:trPr>
          <w:trHeight w:val="833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1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29.4.2022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Petanque klub “Dalmatino“ Šibenik – pomoć za organizaciju humanitarnog turnira “I Petra bi htjela hodati“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3.000,00</w:t>
            </w:r>
          </w:p>
        </w:tc>
      </w:tr>
      <w:tr>
        <w:trPr>
          <w:trHeight w:val="1117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hr-HR"/>
              </w:rPr>
              <w:t>1.1.-30.6.2022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KUPNO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hr-HR"/>
              </w:rPr>
              <w:t>3.000,0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7" w:right="1417" w:gutter="0" w:header="0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0:07:00Z</dcterms:created>
  <dc:creator>Slobodan Tolić</dc:creator>
  <dc:description/>
  <cp:keywords/>
  <dc:language>en-US</dc:language>
  <cp:lastModifiedBy>Slobodan Tolić</cp:lastModifiedBy>
  <cp:lastPrinted>2017-09-19T08:38:00Z</cp:lastPrinted>
  <dcterms:modified xsi:type="dcterms:W3CDTF">2022-10-31T10:38:00Z</dcterms:modified>
  <cp:revision>3</cp:revision>
  <dc:subject/>
  <dc:title/>
</cp:coreProperties>
</file>